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/>
      </w:pPr>
      <w:bookmarkStart w:id="0" w:name="_GoBack"/>
      <w:bookmarkEnd w:id="0"/>
      <w:r>
        <w:rPr>
          <w:sz w:val="20"/>
          <w:szCs w:val="20"/>
          <w:lang w:val="pl-PL"/>
        </w:rPr>
        <w:t>Załącznik do Uchwały Nr 63/2018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120"/>
        <w:ind w:left="9072" w:hanging="0"/>
        <w:jc w:val="right"/>
        <w:rPr/>
      </w:pPr>
      <w:r>
        <w:rPr>
          <w:sz w:val="20"/>
          <w:szCs w:val="20"/>
          <w:lang w:val="pl-PL"/>
        </w:rPr>
        <w:t>z dnia 15 czerwca 2018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bookmarkStart w:id="1" w:name="_GoBack"/>
      <w:bookmarkStart w:id="2" w:name="_GoBack"/>
      <w:bookmarkEnd w:id="2"/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3.1 Wspieranie wytwarzania i dystrybucji energii pochodzącej ze źródeł odnawialnych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d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3 Efektywność energetyczna i gospodarka niskoemisyjna w region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4a Wspieranie wytwarzania i dystrybucji energii pochodzącej ze źródeł odnawialnych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Zwiększony udział energii ze źródeł odnawialnych w produkcji energii w województwi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r>
        <w:rPr>
          <w:sz w:val="24"/>
          <w:szCs w:val="24"/>
        </w:rPr>
        <w:t>Sieci elektroenergetyczne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Schemat 1 (realizacja wyłącznie na obszarach wsparcia OZE)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Schemat 2 (realizacja na i poza obszarami wsparcia OZE)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6"/>
        <w:gridCol w:w="3066"/>
        <w:gridCol w:w="38"/>
        <w:gridCol w:w="3629"/>
        <w:gridCol w:w="3668"/>
        <w:gridCol w:w="1675"/>
        <w:gridCol w:w="1315"/>
      </w:tblGrid>
      <w:tr>
        <w:trPr/>
        <w:tc>
          <w:tcPr>
            <w:tcW w:w="4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28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dany podmiot nie jest przedsiębiorstwem w trudnej sytuacji w rozumieniu pkt 24 Wytycznych Komisji Europejskiej dotyczących pomocy państwa na ratowanie </w:t>
              <w:br/>
              <w:t>i restrukturyzację przedsiębiorstw niefinansowych znajdujących się w trudnej sytuacji (</w:t>
            </w:r>
            <w:r>
              <w:rPr>
                <w:sz w:val="18"/>
                <w:szCs w:val="18"/>
              </w:rPr>
              <w:t>Dz. 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9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3"/>
            </w:r>
            <w:r>
              <w:rPr>
                <w:sz w:val="18"/>
                <w:szCs w:val="18"/>
                <w:lang w:val="pl-PL"/>
              </w:rPr>
              <w:t>, co oznacza że nie został on fizycznie ukończony lub w pełni wdrożony przed złożeniem wniosku o dofinansowanie projektu w ramach RPO WK-P 2014-2020, niezależnie od tego czy wszystkie powiązane z nim płatności zostały dokonane przez Beneficjenta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278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-6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1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(jeśli przedmiotem projektu są prace wymagające dokonania zgłoszenia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„zaprojektuj i wybuduj”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988" w:hanging="360"/>
              <w:contextualSpacing/>
              <w:jc w:val="both"/>
              <w:rPr/>
            </w:pPr>
            <w:r>
              <w:rPr>
                <w:sz w:val="18"/>
                <w:szCs w:val="18"/>
              </w:rPr>
              <w:t>został opracowany program funkcjonalno-użytkowy</w:t>
            </w:r>
            <w:r>
              <w:rPr>
                <w:sz w:val="18"/>
                <w:szCs w:val="18"/>
                <w:lang w:val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 uprawnionego wnioskodawcę, </w:t>
              <w:br/>
              <w:t>tj. przedsiębiorstwo będące operatorem systemów dystrybucyjnych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33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17 r. poz. 1460 z późn. zm.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417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dotyczy budowy/przebudowy sieci elektroenergetycznych (niskiego i średniego napięcia poniżej 110 kV) w zakresie niezbędnym do właściwego funkcjonowania przyłącza, w pełni dedykowanych przyłączeniu nowych jednostek wytwórczych energii z OZE, do Krajowego Systemu Elektroenergetycznego (KSE). Wsparcie dotyczące przyłączania OZE do KSE uwzględniać może przyłączenia oraz budowy/przebudowy sieci należących do operatorów systemu dystrybucyj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Ocenie podlega, czy wkład własny wnioskodawcy stanowi nie mniej niż 15% w wydatkach kwalifikowalnych projektu oraz czy jest zgodny z programem pomocowym (jeśli dotycz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1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60" w:after="0"/>
              <w:ind w:left="42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ojekcie nie występuje pomoc publiczna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419" w:hanging="357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moc jest zgodna z art. 48 rozporządzenia KE nr 651/2014 </w:t>
            </w:r>
            <w:r>
              <w:rPr>
                <w:rFonts w:cs="Calibri,Italic;Calibri"/>
                <w:i/>
                <w:iCs/>
                <w:sz w:val="18"/>
                <w:szCs w:val="18"/>
              </w:rPr>
              <w:t xml:space="preserve">Pomoc inwestycyjna na infrastrukturę energetyczną </w:t>
            </w:r>
            <w:r>
              <w:rPr>
                <w:rFonts w:cs="Calibri"/>
                <w:sz w:val="18"/>
                <w:szCs w:val="18"/>
              </w:rPr>
              <w:t xml:space="preserve">oraz z przepisami rozporządzenia </w:t>
            </w:r>
            <w:r>
              <w:rPr>
                <w:sz w:val="18"/>
                <w:szCs w:val="18"/>
              </w:rPr>
              <w:t>Ministra Infrastruktury i Rozwoju z dnia 5 listopada 2015 r. w sprawie udzielania pomocy inwestycyjnej na infrastrukturę energetyczną w ramach regionalnych programów operacyjnych na lata 2014-2020 (Dz. U. poz. 2011).</w:t>
            </w:r>
          </w:p>
          <w:p>
            <w:pPr>
              <w:pStyle w:val="Normal"/>
              <w:autoSpaceDE w:val="false"/>
              <w:spacing w:lineRule="auto" w:line="240" w:before="0" w:after="0"/>
              <w:ind w:left="4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25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6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7 r. poz. 1405 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 z 2018 r. poz. 799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4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42 z późn. zm.),</w:t>
            </w:r>
          </w:p>
          <w:p>
            <w:pPr>
              <w:pStyle w:val="Default"/>
              <w:numPr>
                <w:ilvl w:val="0"/>
                <w:numId w:val="4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17 r. poz. 1566</w:t>
            </w:r>
            <w:r>
              <w:rPr>
                <w:sz w:val="18"/>
                <w:szCs w:val="18"/>
              </w:rPr>
              <w:t xml:space="preserve"> z późn. zm.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>w działaniu/poddziałani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umożliwi zrealizowanie celu działania, tj. czy zwiększony zostanie udział energii ze źródeł odnawialnych w produkcji energii w województwie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tym kontekście należy zbadać czy zaplanowane zadania służą realizacji celów projektu </w:t>
              <w:br/>
              <w:t>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1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4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 Decyzja w tej sprawie podejmowana będzie na podstawie opisu dostępności inwestycji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ind w:left="312" w:hanging="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</w:t>
              <w:br/>
              <w:t>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żda z powyższych zasad podlega oddzielnej ocenie. Projekt/produkt powinien wykazywać pozytywny lub neutralny wpływ w zakresie każdej polityki horyzontalnej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 kalkulacji kosztów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 że kryteria zawężają postanowienia SZOOP w zakresie działania) oraz Regulaminem konkursu, w szczególności zgodnie </w:t>
              <w:br/>
              <w:t xml:space="preserve">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ci projektu oraz maksymalnej/minimalnej wartości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udziału energii z OZE w produkcji energii w województwie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wyniku realizacji projektu zwiększy się udział energii z OZE w produkcji energii w województ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Możliwość przyłączania OZE do sieci elektroenergetycznej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projekt wiąże się ze zwiększeniem możliwości przyłączania OZE do sieci elektroenergetyczn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linii elektroenergetycznych służących przyłączaniu OZE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zakres projektu wchodzi budowa/przebudowa linii elektroenergetycznych służących przyłączaniu OZ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inwestycyjnego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aplanował rzeczową realizację projektu w sposób umożliwiający złożenie wniosków o płatność w wysokości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o końca 2020 r. min. 10% wartości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o końca 2021 r. min. 20% wartości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do 31 grudnia 2023 r. pozostałej wartośc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/>
        <w:tc>
          <w:tcPr>
            <w:tcW w:w="11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143" w:hRule="atLeast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1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kalizacja projektu na obszarze wsparcia OZ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realizowany na obszarach wsparcia OZE określonych przez IZ RPO WK-P.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</w:tr>
      <w:tr>
        <w:trPr>
          <w:trHeight w:val="14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realizowanego </w:t>
              <w:br/>
              <w:t>w schemacie 1 (realizacja wyłącznie na obszarach wsparcia OZ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na obszarze wsparcia OZE – 10 pkt,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częściowo na obszarze wsparcia OZE lub w całości poza tym obszarem – 0 pkt.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jektu realizowanego </w:t>
              <w:br/>
              <w:t>w schemacie 2 (realizacja na lub poza obszarami wsparcia OZ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na obszarze wsparcia OZE – 10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częściowo na obszarze wsparcia OZE – 5 pkt,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rojekt zlokalizowany w całości poza obszarem wsparcia OZE – 1 pkt.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2" w:hRule="atLeast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 efektywność kosztowa projektu rozumiana jako stosunek długości realizowanej </w:t>
              <w:br/>
              <w:t>w ramach projektu sieci do wartości projekt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oceny kryterium należy obliczyć wartość wskaźnika w następujący sposób: długość budowanej/przebudowywanej sieci (km)/wartość całkowitą projektu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jest w całej populacji wniosków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 kryterium można uzyskać maksymalnie 10 punktów. Punkty liczone będą w następujący sposób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art. Wsk.)/(max. Wart. Wsk.)*1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zrost możliwości </w:t>
            </w:r>
          </w:p>
          <w:p>
            <w:pPr>
              <w:pStyle w:val="Default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łączania OZE do sie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większenie możliwości przyłączania OZE do sieci. Kryterium punktuje dodatkową zdolność przyłączania nowych mocy OZE (M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encjalna moc OZE możliwa do przyłączenia do siec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20 MW – 5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15 MW, jednak nie więcej niż 20 MW – 4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10 MW, jednak nie więcej niż 15 MW – 3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wzrośnie o więcej niż 5 MW, jednak nie więcej niż 10 MW – 2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zrośnie o 5 MW i mniej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ługość wybudowanych/przebudowanych linii elektroenergetycznych służących przyłączaniu OZE 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długość wybudowanych/przebudowanych linii elektroenergetycznych służących przyłączaniu OZ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Długość wybudowanych/przebudowanych linii wynosi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50 km i więcej – 10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25 km do poniżej 50 km – 7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10 km do poniżej 25 km – 3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5 km do poniżej 10 km – 1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niżej 5 km – 0 pkt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alizacja projektu na terenach poszkodowanych </w:t>
              <w:br/>
              <w:t>w wyniku działania nawałnic</w:t>
            </w:r>
          </w:p>
        </w:tc>
        <w:tc>
          <w:tcPr>
            <w:tcW w:w="7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realizowany na obszarach gmin poszkodowanych w wyniku działania nawałnic w sierpniu 2017 r.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liczone będą w następujący sposób: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realizowany jest na obszarze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wyżej 20 gmin poszkodowanych – 3 pkt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od 10 do 20 gmin poszkodowanych – 2 pkt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mniej niż 10 gmin poszkodowanych – 1 pkt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nie jest realizowany na obszarze gmin poszkodowanych –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3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y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</w:t>
      </w:r>
      <w:ins w:id="0" w:author="Przemysław Mentkowski" w:date="2018-06-21T12:27:00Z">
        <w:r>
          <w:rPr/>
          <w:br/>
        </w:r>
      </w:ins>
      <w:r>
        <w:rPr/>
        <w:t>z tych zobowiązań będzie skutkowało zwrotem całości lub części otrzymanego dofinansowania.</w:t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</w:t>
      </w:r>
      <w:r>
        <w:rPr>
          <w:sz w:val="16"/>
          <w:szCs w:val="16"/>
        </w:rPr>
        <w:t>ozwolenie na budowę</w:t>
      </w:r>
      <w:r>
        <w:rPr>
          <w:sz w:val="16"/>
          <w:szCs w:val="16"/>
          <w:lang w:val="pl-PL"/>
        </w:rPr>
        <w:t xml:space="preserve"> lub </w:t>
      </w:r>
      <w:r>
        <w:rPr>
          <w:sz w:val="16"/>
          <w:szCs w:val="16"/>
        </w:rPr>
        <w:t>decyzj</w:t>
      </w:r>
      <w:r>
        <w:rPr>
          <w:sz w:val="16"/>
          <w:szCs w:val="16"/>
          <w:lang w:val="pl-PL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 zmianie sposobu użytkowa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  <w:lang w:val="pl-PL"/>
        </w:rPr>
        <w:t>Włącznie z modernizacją stacji elektroenergetycznych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18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511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17</w:t>
      </w:r>
      <w:r>
        <w:rPr>
          <w:sz w:val="16"/>
          <w:szCs w:val="16"/>
          <w:lang w:val="pl-PL"/>
        </w:rPr>
        <w:t xml:space="preserve"> r.</w:t>
      </w:r>
      <w:r>
        <w:rPr>
          <w:sz w:val="16"/>
          <w:szCs w:val="16"/>
        </w:rPr>
        <w:t xml:space="preserve"> poz. 882 z późn. zm.)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Dopuszcza się na etapie wdrażania projektu margines nieosiągnięcia maksymalnie do 25% deklarowanej wartości wniosków o płatność do końca wskazanego okresu (z wyłączeniem roku końcowego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wartość projektu należy rozumieć wartość projektu w wydatkach kwalifikowalnych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kaz obszarów wsparcia OZE stanowi załącznik do Regulaminu konkursu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oprzez gminy poszkodowane w wyniku działania nawałnic należy rozumieć gminy ujęte w rozporządzeniu Prezesa Rady Ministrów z dnia 17 sierpnia 2017 r. w sprawie </w:t>
      </w:r>
      <w:r>
        <w:rPr>
          <w:sz w:val="16"/>
          <w:szCs w:val="16"/>
        </w:rPr>
        <w:t>gmin poszkodowanych w wyniku działania żywiołu w sierpniu 2017 r., w których stosuje się szczególne zasady odbudowy, remontów i rozbiórek obiektów budowlanych</w:t>
      </w:r>
      <w:r>
        <w:rPr>
          <w:sz w:val="16"/>
          <w:szCs w:val="16"/>
          <w:lang w:val="pl-PL"/>
        </w:rPr>
        <w:t xml:space="preserve"> (Dz. U. z 2017 r. poz. 1547) oraz rozporządzeniu Prezesa Rady Ministrów z dnia </w:t>
        <w:br/>
        <w:t xml:space="preserve">24 sierpnia 2017 r. w sprawie </w:t>
      </w:r>
      <w:r>
        <w:rPr>
          <w:sz w:val="16"/>
          <w:szCs w:val="16"/>
        </w:rPr>
        <w:t>gmin poszkodowanych w wyniku działania żywiołu w sierpniu 2017 r., w których stosuje się szczególne zasady odbudowy, remontów i rozbiórek obiektów budowlanych</w:t>
      </w:r>
      <w:r>
        <w:rPr>
          <w:sz w:val="16"/>
          <w:szCs w:val="16"/>
          <w:lang w:val="pl-PL"/>
        </w:rPr>
        <w:t xml:space="preserve"> (Dz. U. z 2017 r. poz. 1583 z późn.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alibri" w:hAnsi="Calibri" w:cs="Calibri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cs="Calibri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Calibri" w:hAnsi="Calibri" w:cs="Calibri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3:19:00Z</dcterms:created>
  <dc:creator>a.sikora</dc:creator>
  <dc:description/>
  <cp:keywords/>
  <dc:language>en-US</dc:language>
  <cp:lastModifiedBy>marta.lewandowska</cp:lastModifiedBy>
  <cp:lastPrinted>2018-01-26T09:14:00Z</cp:lastPrinted>
  <dcterms:modified xsi:type="dcterms:W3CDTF">2018-07-02T13:19:00Z</dcterms:modified>
  <cp:revision>2</cp:revision>
  <dc:subject/>
  <dc:title/>
</cp:coreProperties>
</file>